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6/RDA Banat/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4800 EUR equivalent 566.461,44 RSD using the Inforeuro exchange rate from March 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6/03/2018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Branislav</cp:lastModifiedBy>
  <cp:lastPrinted>2008-10-14T15:53:00Z</cp:lastPrinted>
  <dcterms:modified xsi:type="dcterms:W3CDTF">2018-03-15T10:20:00Z</dcterms:modified>
  <cp:revision>2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